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межуточному ликвидационному баланс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ному на 25.02.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стоящим, в соответствии со ст. 63 ГК РФ, ликвидационная комиссия администрации муниципального образования «Павловское» подтверждает, что по состоянию на 25 февраля 2021 года (дата окончания срока для предъявления требований кредиторов – 24 февраля 2021 г.) администрации муниципального образования «Павловское» не предъявлено никаких требований кредиторов, администрация муниципального образования «Павловское» не имеет заявленных и неудовлетворенных требо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едиторов, все обязательства перед кредиторами администрации муниципального образования «Павловское» на указанную дату исполн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редиторская задолженность на 25 февраля 2021 года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биторская задолженность на 25 февраля 2021 года отсутству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ликвидационной комиссии                                          М.Л. 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30:00Z</dcterms:created>
  <dc:creator>пользователь</dc:creator>
  <dc:description/>
  <dc:language>en-US</dc:language>
  <cp:lastModifiedBy>Office</cp:lastModifiedBy>
  <dcterms:modified xsi:type="dcterms:W3CDTF">2021-03-03T07:30:00Z</dcterms:modified>
  <cp:revision>2</cp:revision>
  <dc:subject/>
  <dc:title/>
</cp:coreProperties>
</file>