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сят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Р Е Ш Е Н И Е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т 16 марта 2021 года № </w:t>
      </w:r>
      <w:r>
        <w:rPr>
          <w:iCs/>
          <w:sz w:val="26"/>
          <w:szCs w:val="26"/>
          <w:u w:val="single"/>
        </w:rPr>
        <w:t>69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ликвидационного баланс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авловск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решением муниципального Совета муниципального образования «Павловское» от 01.12.2020 № 137 «О ликвидации администрации муниципального образования «Павловское» Каргопольского муниципального района Архангельской области», руководствуясь Федеральными законами от 6 октября 2003 года № 131-ФЗ «Об общих принципах организации местного самоуправления в Российской Федерации», от 12 января 1996 года № 7-ФЗ «О некоммерческих организациях», от 8 августа 2001 года № 129-ФЗ «О государственной регистрации юридических лиц и индивидуальных предпринимателей», от 24 июля 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Уставом муниципального образования «Павловское», Собрание депутатов Каргопольского муниципального округа Архангельской области 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Утвердить прилагаемый ликвидационный баланс администрации муниципального образования «Павловское» как юридического лица, зарегистрированного 27.12.2005, ОГРН 1052918024279, ИНН 2911004941, КПП 291101001, место нахождения: 164110, Архангельская область, Каргопольский район, поселок Пригородный, улица Труда, дом 10</w:t>
      </w:r>
      <w:r>
        <w:rPr>
          <w:bCs/>
          <w:sz w:val="26"/>
          <w:szCs w:val="26"/>
        </w:rPr>
        <w:t>.</w:t>
      </w:r>
    </w:p>
    <w:p>
      <w:pPr>
        <w:pStyle w:val="Normal"/>
        <w:ind w:firstLine="6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84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Уполномочить председателя ликвидационной комиссии  М.Л. Роеву выступить в качестве заявителя при уведомлении регистрирующего органа о составлении  ликвидационного баланса.</w:t>
      </w:r>
    </w:p>
    <w:p>
      <w:pPr>
        <w:pStyle w:val="Normal"/>
        <w:ind w:firstLine="6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3. Настоящее решение подлежит официальному опубликованию и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                                                    А.Ф. Лыс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аргопольского муниципального округа</w:t>
        <w:tab/>
        <w:tab/>
        <w:tab/>
        <w:t xml:space="preserve">    Н.В. Бубенщикова</w:t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102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29:00Z</dcterms:created>
  <dc:creator>роно</dc:creator>
  <dc:description/>
  <cp:keywords/>
  <dc:language>en-US</dc:language>
  <cp:lastModifiedBy>Office</cp:lastModifiedBy>
  <cp:lastPrinted>2021-03-17T10:38:00Z</cp:lastPrinted>
  <dcterms:modified xsi:type="dcterms:W3CDTF">2021-03-17T07:39:00Z</dcterms:modified>
  <cp:revision>4</cp:revision>
  <dc:subject/>
  <dc:title>Муниципальное образование  «Каргопольский муниципальный район»</dc:title>
</cp:coreProperties>
</file>