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межуточному ликвидационному балан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ному на 25.02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стоящим, в соответствии со ст. 63 ГК РФ, ликвидационная комиссия администрации муниципального образования «Печниковское» подтверждает, что по состоянию на 25 февраля 2021 года (дата окончания срока для предъявления требований кредиторов – 24 февраля 2021 г.) администрации муниципального образования «Печниковское» не предъявлено никаких требований кредиторов, администрация муниципального образования «Печниковское» не имеет заявленных и неудовлетворенных треб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диторов, все обязательства перед кредиторами администрации муниципального образования «Печниковское» на указанную дату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ред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б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ликвидационной комиссии                                   Н.А. Горб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2:00Z</dcterms:created>
  <dc:creator>пользователь</dc:creator>
  <dc:description/>
  <dc:language>en-US</dc:language>
  <cp:lastModifiedBy>Office</cp:lastModifiedBy>
  <cp:lastPrinted>2021-03-03T16:11:00Z</cp:lastPrinted>
  <dcterms:modified xsi:type="dcterms:W3CDTF">2021-03-03T13:12:00Z</dcterms:modified>
  <cp:revision>2</cp:revision>
  <dc:subject/>
  <dc:title/>
</cp:coreProperties>
</file>