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с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Р Е Ш Е Н И Е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  <w:u w:val="single"/>
        </w:rPr>
      </w:pPr>
      <w:r>
        <w:rPr>
          <w:iCs/>
          <w:sz w:val="26"/>
          <w:szCs w:val="26"/>
        </w:rPr>
        <w:t xml:space="preserve">от 16 марта 2021 года № </w:t>
      </w:r>
      <w:r>
        <w:rPr>
          <w:iCs/>
          <w:sz w:val="26"/>
          <w:szCs w:val="26"/>
          <w:u w:val="single"/>
        </w:rPr>
        <w:t>71</w:t>
      </w:r>
    </w:p>
    <w:p>
      <w:pPr>
        <w:pStyle w:val="Normal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ликвидационного балан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ечниковск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муниципального Совета муниципального образования «Печниковское» от 03.12.2020 года № 106 «О ликвидации администрации муниципального образования «Печниковское» Каргопольского муниципального района Архангельской области», руководствуясь Федеральными законами от 6 октября 2003 года № 131-ФЗ «Об общих принципах организации местного самоуправления в Российской Федерации», от 12 января 1996 года № 7-ФЗ «О некоммерческих организациях», от 8 августа 2001 года № 129-ФЗ «О государственной регистрации юридических лиц и индивидуальных предпринимателей», от 24 июля 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Уставом Каргопольского муниципального округа, Собрание депутатов Каргопольского муниципального округа Архангельской област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1. Утвердить прилагаемый ликвидационный баланс администрации муниципального образования «Печниковское» как юридического лица, зарегистрированного 27.12.2005 года, ОГРН 1052918024312, ИНН 2911004980, КПП 291101001, место нахождения: 164133, Архангельская область, Каргопольский район, деревня Ватамановская, улица Центральная, дом 32</w:t>
      </w:r>
      <w:r>
        <w:rPr>
          <w:bCs/>
          <w:sz w:val="26"/>
          <w:szCs w:val="26"/>
        </w:rPr>
        <w:t>.</w:t>
      </w:r>
    </w:p>
    <w:p>
      <w:pPr>
        <w:pStyle w:val="Consplusnormal"/>
        <w:ind w:firstLine="684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Уполномочить председателя ликвидационной комиссии  Н.А. Горбунову выступить в качестве заявителя при уведомлении регистрирующего органа о составлении  ликвидационного баланса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3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ab/>
        <w:tab/>
        <w:t xml:space="preserve">    Н.В. Бубенщикова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02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10:00Z</dcterms:created>
  <dc:creator>роно</dc:creator>
  <dc:description/>
  <cp:keywords/>
  <dc:language>en-US</dc:language>
  <cp:lastModifiedBy>Office</cp:lastModifiedBy>
  <cp:lastPrinted>2021-03-17T10:43:00Z</cp:lastPrinted>
  <dcterms:modified xsi:type="dcterms:W3CDTF">2021-03-17T07:44:00Z</dcterms:modified>
  <cp:revision>4</cp:revision>
  <dc:subject/>
  <dc:title>Муниципальное образование  «Каргопольский муниципальный район»</dc:title>
</cp:coreProperties>
</file>