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промежуточному ликвидационному баланс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ставленному на 25.02.2021 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Настоящим, в соответствии со ст. 63 ГК РФ, ликвидационная комиссия администрации муниципального образования «Приозерное» подтверждает, что по состоянию на 25 февраля 2021 года (дата окончания срока для предъявления требований кредиторов – 24 февраля 2021 г.) администрации муниципального образования «Приозерное» не предъявлено никаких требований кредиторов, администрация муниципального образования «Приозерное» не имеет заявленных и неудовлетворенных требова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едиторов, все обязательства перед кредиторами администрации муниципального образования «Приозерное» на указанную дату исполне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Кред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Дебиторская задолженность на 25 февраля 2021 года отсутству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ликвидационной комиссии                                   А.Н.Логв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5:46:00Z</dcterms:created>
  <dc:creator>пользователь</dc:creator>
  <dc:description/>
  <dc:language>en-US</dc:language>
  <cp:lastModifiedBy>Office</cp:lastModifiedBy>
  <cp:lastPrinted>2021-03-04T08:44:00Z</cp:lastPrinted>
  <dcterms:modified xsi:type="dcterms:W3CDTF">2021-03-04T05:46:00Z</dcterms:modified>
  <cp:revision>2</cp:revision>
  <dc:subject/>
  <dc:title/>
</cp:coreProperties>
</file>