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межуточному ликвидационному баланс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ному на 25.02.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, в соответствии со ст. 63 ГК РФ, ликвидационная комиссия администрации муниципального образования «Ухотское» подтверждает, что правопреемником  является администрация Каргопольского муниципального округа  кредиторская задолженность в сумме 110,625 рублей  переходит в окру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биторская задолженность на 25.февраля отсутству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ликвидационной комиссии                      О.И.Вахрушева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52:00Z</dcterms:created>
  <dc:creator>пользователь</dc:creator>
  <dc:description/>
  <dc:language>en-US</dc:language>
  <cp:lastModifiedBy>Office</cp:lastModifiedBy>
  <cp:lastPrinted>2021-03-04T11:52:00Z</cp:lastPrinted>
  <dcterms:modified xsi:type="dcterms:W3CDTF">2021-03-04T08:52:00Z</dcterms:modified>
  <cp:revision>2</cp:revision>
  <dc:subject/>
  <dc:title/>
</cp:coreProperties>
</file>