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5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ликвидационного баланс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 «Ухот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Ухотское» от 26.11.2020 года № 135 «О ликвидации администрации муниципального образования «Ухотское» Каргопольского муниципального района Архангельской области», руководствуясь Федеральным законом от 6 октября 2003 года No 131-ФЗ «Об общих принципах организации местного самоуправления в Российской Федерации», Федеральным законом от 12 января 1996 года No7-ФЗ «О некоммерческих организациях», Федеральным законом от 8 августа 2001 года No129-ФЗ «О государственной регистрации юридических лиц и индивидуальных предпринимателей», Федеральным законом от 24 июля 2009 года No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муниципального образования «Ухотское»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ликвидационный баланс администрации муниципального образования «Ухотское» как юридического лица, зарегистрированного 27.12.2005 года, ОГРН 1052918024301, ИНН 2911004973, КПП 291101001, место нахождения: 164144, Архангельская область, Каргопольский район, деревня Песок, улица Центральная, дом 3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полномочить председателя ликвидационной комиссии  О.И.Вахрушеву выступить в качестве заявителя при уведомлении регистрирующего органа о составлении  ликвидационного баланса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1:00Z</dcterms:created>
  <dc:creator>роно</dc:creator>
  <dc:description/>
  <cp:keywords/>
  <dc:language>en-US</dc:language>
  <cp:lastModifiedBy>Office</cp:lastModifiedBy>
  <cp:lastPrinted>2021-03-17T10:55:00Z</cp:lastPrinted>
  <dcterms:modified xsi:type="dcterms:W3CDTF">2021-03-17T07:56:00Z</dcterms:modified>
  <cp:revision>4</cp:revision>
  <dc:subject/>
  <dc:title>Муниципальное образование  «Каргопольский муниципальный район»</dc:title>
</cp:coreProperties>
</file>