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 первого созыв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рок перв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ind w:right="-56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6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«14» ноября 2023 года № 261</w:t>
      </w:r>
    </w:p>
    <w:p>
      <w:pPr>
        <w:pStyle w:val="Normal"/>
        <w:ind w:right="-56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изменения в Перечен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</w:t>
      </w:r>
    </w:p>
    <w:p>
      <w:pPr>
        <w:pStyle w:val="Normal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Архангельской области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назначенного для предоставления в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адение и (или) пользование субъектам мал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среднего предприниматель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рганизациям, образующим инфраструктур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держки субъектов малого и средн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принимательства</w:t>
      </w:r>
    </w:p>
    <w:p>
      <w:pPr>
        <w:pStyle w:val="Normal"/>
        <w:ind w:right="-56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-56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shd w:fill="F6F6F6" w:val="clear"/>
        </w:rPr>
        <w:t>от 24.07.2007 № 209-ФЗ «О развитии малого и среднего предпринимательства в Российской Федерации»,</w:t>
      </w:r>
      <w:r>
        <w:rPr>
          <w:rFonts w:cs="Trebuchet MS" w:ascii="Trebuchet MS" w:hAnsi="Trebuchet MS"/>
          <w:color w:val="464646"/>
          <w:sz w:val="26"/>
          <w:szCs w:val="26"/>
          <w:shd w:fill="F6F6F6" w:val="clear"/>
        </w:rPr>
        <w:t xml:space="preserve"> </w:t>
      </w:r>
      <w:r>
        <w:rPr>
          <w:sz w:val="26"/>
          <w:szCs w:val="26"/>
        </w:rPr>
        <w:t xml:space="preserve">Уставом Каргопольского муниципальный округа Архангельской области, на основании </w:t>
      </w:r>
      <w:hyperlink r:id="rId2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szCs w:val="26"/>
        </w:rPr>
        <w:t>, утвержден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 Каргопольского муниципального округа Архангельской области от 16.02.2021 № 52, Собрание депутатов Каргопольского муниципального округа Архангель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6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а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изменения в Перечень муниципального имущества Каргопольского муниципального округа Архангель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 Каргопольского муниципального округа Архангельской области от 16.02.2021 № 52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Дополнить Перечень строкой 15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решение опубликовать в бюллетене «Вестник Каргопольского муниципального округа» и  разместить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. Контроль за исполнением настоящего решения возложить на главу </w:t>
      </w:r>
      <w:r>
        <w:rPr>
          <w:spacing w:val="2"/>
          <w:sz w:val="26"/>
          <w:szCs w:val="26"/>
        </w:rPr>
        <w:t xml:space="preserve">Каргопольского муниципального округа Архангельской области                                 </w:t>
      </w:r>
      <w:r>
        <w:rPr>
          <w:sz w:val="26"/>
          <w:szCs w:val="26"/>
        </w:rPr>
        <w:t xml:space="preserve"> Н.В. Бубенщикову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гопольского муниципального округа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  А.Ф. Лыс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аргополь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         Н.В. Бубенщи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«О внесении изменения в Перечень муниципального имущества Каргопольского муниципального округа Архангель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  В соответствии с 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shd w:fill="F6F6F6" w:val="clear"/>
        </w:rPr>
        <w:t>от 24.07.2007 № 209-ФЗ «О развитии малого и среднего предпринимательства в Российской Федерации»</w:t>
      </w:r>
      <w:r>
        <w:rPr>
          <w:sz w:val="26"/>
          <w:szCs w:val="26"/>
        </w:rPr>
        <w:t xml:space="preserve">, Уставом Каргопольского муниципального округа Архангельской области, на основании </w:t>
      </w:r>
      <w:hyperlink r:id="rId3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szCs w:val="26"/>
        </w:rPr>
        <w:t>, утвержден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Собрания депутатов Каргопольского муниципального округа Архангельской области от 16.02.2021 № 52, необходимо внести изменения в Перечень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</w:t>
      </w:r>
      <w:r>
        <w:rPr>
          <w:sz w:val="26"/>
          <w:szCs w:val="26"/>
        </w:rPr>
        <w:t xml:space="preserve">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</w:t>
      </w:r>
      <w:r>
        <w:rPr>
          <w:sz w:val="26"/>
          <w:szCs w:val="26"/>
          <w:shd w:fill="F6F6F6" w:val="clear"/>
        </w:rPr>
        <w:t xml:space="preserve"> </w:t>
      </w:r>
      <w:r>
        <w:rPr>
          <w:sz w:val="26"/>
          <w:szCs w:val="26"/>
        </w:rPr>
        <w:t xml:space="preserve">субъектов малого и среднего предпринимательства и организациям, образующим инфраструктуру поддержки субъектов малого и среднего предпринимательства должна быть предусмотрена имущественная поддерж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shd w:fill="F6F6F6" w:val="clear"/>
        </w:rPr>
        <w:t>рганы местного самоуправления утверждают перечень муниципального имущества для предоставления субъектам МСП с ежегодным дополнением таких перечней муниципальным имуществом.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им рассмотреть вопрос о дополнении Перечня следующим имуществом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Style w:val="Texttextcolorprimarytexttypographysubheadermtitlesubjecttyzv5"/>
          <w:color w:val="993300"/>
          <w:sz w:val="26"/>
          <w:szCs w:val="26"/>
        </w:rPr>
        <w:t xml:space="preserve">           </w:t>
      </w:r>
      <w:r>
        <w:rPr>
          <w:rStyle w:val="Texttextcolorprimarytexttypographysubheadermtitlesubjecttyzv5"/>
          <w:sz w:val="26"/>
          <w:szCs w:val="26"/>
        </w:rPr>
        <w:t>нежилое здание с кадастровым номером 29:05:090901:75,</w:t>
      </w:r>
      <w:r>
        <w:rPr>
          <w:rStyle w:val="Texttextcolorprimarytexttypographysubheadermtitlesubjecttyzv5"/>
          <w:color w:val="993300"/>
          <w:sz w:val="26"/>
          <w:szCs w:val="26"/>
        </w:rPr>
        <w:t xml:space="preserve"> </w:t>
      </w:r>
      <w:r>
        <w:rPr>
          <w:rStyle w:val="Texttextcolorprimarytexttypographysubheadermtitlesubjecttyzv5"/>
          <w:sz w:val="26"/>
          <w:szCs w:val="26"/>
        </w:rPr>
        <w:t>площадью 613,2 кв.м,</w:t>
      </w:r>
      <w:r>
        <w:rPr>
          <w:rStyle w:val="Texttextcolorprimarytexttypographysubheadermtitlesubjecttyzv5"/>
          <w:color w:val="1A1A1A"/>
          <w:sz w:val="26"/>
          <w:szCs w:val="26"/>
        </w:rPr>
        <w:t xml:space="preserve"> расположенное по адресу: Архангельская область, Каргопольский район, МО «Ухотское», д. Осташевская, д. 32, с земельным участком с кадастровым номером  29:05:090901:32, площадью 3260 кв. м.</w:t>
      </w:r>
    </w:p>
    <w:p>
      <w:pPr>
        <w:pStyle w:val="Normal"/>
        <w:ind w:right="-56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нятие настоящего решения не требует привлечения средств бюджета Каргополь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имущественным отношениям,</w:t>
      </w:r>
    </w:p>
    <w:p>
      <w:pPr>
        <w:pStyle w:val="Normal"/>
        <w:jc w:val="both"/>
        <w:rPr/>
      </w:pPr>
      <w:r>
        <w:rPr>
          <w:sz w:val="26"/>
          <w:szCs w:val="26"/>
        </w:rPr>
        <w:t>ЖКХ, транспорту                                                                                             Т.С. Бобряшова</w:t>
      </w:r>
    </w:p>
    <w:sectPr>
      <w:type w:val="nextPage"/>
      <w:pgSz w:w="11906" w:h="16838"/>
      <w:pgMar w:left="1259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Texttextcolorprimarytexttypographysubheadermtitlesubjecttyzv5">
    <w:name w:val="text text_color_primary text_typography_subheader-m title_subject_tyzv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foinfoitemtext">
    <w:name w:val="info__info-item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AA4630D1CB1D905B67F81D2E487C4F3C02F707B293B8D6CA495AAED7A9549A8885E4ADCA712EC586B5Y7N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56:00Z</dcterms:created>
  <dc:creator>Админ</dc:creator>
  <dc:description/>
  <cp:keywords/>
  <dc:language>en-US</dc:language>
  <cp:lastModifiedBy>Office</cp:lastModifiedBy>
  <cp:lastPrinted>2023-04-14T15:14:00Z</cp:lastPrinted>
  <dcterms:modified xsi:type="dcterms:W3CDTF">2023-11-15T06:56:00Z</dcterms:modified>
  <cp:revision>225</cp:revision>
  <dc:subject/>
  <dc:title/>
</cp:coreProperties>
</file>