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b/>
          <w:lang w:eastAsia="en-US"/>
        </w:rPr>
        <w:t xml:space="preserve">Сообщение </w:t>
      </w:r>
      <w:r>
        <w:rPr>
          <w:b/>
        </w:rPr>
        <w:t>о проведении общественного обсуждения</w:t>
      </w:r>
      <w:r>
        <w:rPr>
          <w:b/>
          <w:lang w:eastAsia="en-US"/>
        </w:rPr>
        <w:t>.</w:t>
      </w:r>
    </w:p>
    <w:p>
      <w:pPr>
        <w:pStyle w:val="Normal"/>
        <w:widowControl/>
        <w:autoSpaceDE w:val="tru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ид и наименование проекта документа стратегического планирования: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Каргопольского муниципального округа Архангельской области на 2025 год и плановый период 2026 и 2027 годов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ведения о разработчике проекта документа стратегического планирования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contextualSpacing/>
        <w:jc w:val="both"/>
        <w:rPr/>
      </w:pPr>
      <w:r>
        <w:rPr>
          <w:rFonts w:eastAsia="Times New Roman"/>
          <w:sz w:val="24"/>
          <w:szCs w:val="24"/>
        </w:rPr>
        <w:t>Управление экономики администрации Каргопольского муниципального округа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о сроке проведения общественного обсуждения (дата начала и окончания срока), в течение которого принимаются замечания и предложения по проекту документа стратегического планирования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Дата начала – 18 октября 2024 года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ата окончания срока – 01 ноября 2024 года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о предпочтительных формах изложения замечаний и предложений (при необходимости): нет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Информация о порядке направления замечаний и предложений </w:t>
      </w:r>
      <w:r>
        <w:rPr>
          <w:rFonts w:eastAsia="Times New Roman"/>
          <w:sz w:val="24"/>
          <w:szCs w:val="24"/>
        </w:rPr>
        <w:t>по проекту документа стратегического планирова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ложения и замечания по проекту документа стратегического планирования принимаются подразделением администрации в электронном и/или письменном вид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правлении предложений и замечаний к проекту документа стратегического планирования участник общественного обсуждения указывает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участник-физическое лицо, в том числе индивидуальный предприниматель - фамилию, имя, отчество (последнее – при наличии), контактные данные (почтовый адрес, при наличии: номер телефона и адрес электронной почты). Предложения и замечания, не содержащие указанных сведений, рассмотрению не подлежа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участник - юридическое лицо, государственный орган, орган местного самоуправления - полное наименование, контактные данные (почтовый адрес, при наличии: номер телефона и адрес электронной почты). Замечания и предложения, не содержащие указанных сведений, рассмотрению не подлежа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рассматриваются также замечания и предлож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поддающиеся прочт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кстремистской направлен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держащие нецензурные либо оскорбительные выраж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е относящиеся к теме обсуждаемого проекта документа стратегического планир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упившие по истечении срока, указанного в сообщении о проведении общественного обсу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ложения и замечания, направленные в электронной форме, должны быть оформлены в формате .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>/ .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>/ .</w:t>
      </w:r>
      <w:r>
        <w:rPr>
          <w:sz w:val="24"/>
          <w:szCs w:val="24"/>
          <w:lang w:val="en-US"/>
        </w:rPr>
        <w:t>rtf</w:t>
      </w:r>
      <w:r>
        <w:rPr>
          <w:sz w:val="24"/>
          <w:szCs w:val="24"/>
        </w:rPr>
        <w:t>/ .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лефон и/или электронный адрес контактного лица по вопросам подачи предложений и замеча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евская Мария Владимировна,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елефон (818141)21760, </w:t>
      </w:r>
      <w:hyperlink r:id="rId2">
        <w:r>
          <w:rPr>
            <w:rStyle w:val="InternetLink"/>
            <w:sz w:val="24"/>
            <w:szCs w:val="24"/>
            <w:lang w:val="en-US"/>
          </w:rPr>
          <w:t>spe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k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co.ak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20:00Z</dcterms:created>
  <dc:creator>Оксана</dc:creator>
  <dc:description/>
  <cp:keywords/>
  <dc:language>en-US</dc:language>
  <cp:lastModifiedBy>user</cp:lastModifiedBy>
  <cp:lastPrinted>2022-12-27T14:29:00Z</cp:lastPrinted>
  <dcterms:modified xsi:type="dcterms:W3CDTF">2024-09-16T13:34:00Z</dcterms:modified>
  <cp:revision>22</cp:revision>
  <dc:subject/>
  <dc:title>Сообщение о проведении общественного обсуждения</dc:title>
</cp:coreProperties>
</file>